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１　委託業務名　　千葉市立小学校（東南部）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換気装置及び天井仕切板等清掃業務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主な確認事項として、換気装置等の洗浄状況・液だれの有無（厨房機器等への付着を含む）・換気装置動作を確認してください。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（第１期・第２期それぞれ１枚）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・比較画像（土日祝日に行った場合に限る。）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23T02:51:00Z</dcterms:modified>
  <cp:revision>15</cp:revision>
  <dc:subject/>
  <dc:title/>
</cp:coreProperties>
</file>