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完了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firstLine="240"/>
        <w:rPr>
          <w:sz w:val="24"/>
          <w:szCs w:val="24"/>
        </w:rPr>
      </w:pPr>
      <w:r>
        <w:rPr>
          <w:sz w:val="24"/>
          <w:szCs w:val="24"/>
        </w:rPr>
        <w:t>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１　委託業務名　　千葉市立小学校（北部）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換気装置及び天井仕切板等清掃業務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kern w:val="0"/>
          <w:sz w:val="24"/>
          <w:szCs w:val="24"/>
        </w:rPr>
        <w:t>２　実　施　日　　令和　　年　　月　　日（　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千葉市立　　　　　　　学校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firstLine="240"/>
        <w:rPr/>
      </w:pPr>
      <w:r>
        <w:rPr>
          <w:sz w:val="24"/>
          <w:szCs w:val="24"/>
        </w:rPr>
        <w:t>上記の業務について、完了を確認しました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【確認者】　</w:t>
      </w:r>
      <w:r>
        <w:rPr>
          <w:sz w:val="24"/>
          <w:szCs w:val="24"/>
          <w:u w:val="single"/>
        </w:rPr>
        <w:t>学校名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氏　名　　　　　　　　　　　　　　　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作業の実施確認は、必ず学校教職員が行ってください。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　作業に不備があった場合は、再作業を指示していただき、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完了を確認できましたら、氏名欄に自署してください。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各学校】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令和２年度から業務負担の軽減のために、各学校の控えを省略しましたのでご了承ください。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主な確認事項として、換気装置等の洗浄状況・液だれの有無（厨房機器等への付着を含む）・換気装置動作を確認してください。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受注者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各学校において業務が完了した際に１部作成し、各学校から受注者が受け取ってください。（第１期・第２期それぞれ１枚）</w:t>
      </w:r>
    </w:p>
    <w:p>
      <w:pPr>
        <w:pStyle w:val="Normal"/>
        <w:ind w:right="-1" w:hanging="0"/>
        <w:rPr/>
      </w:pPr>
      <w:r>
        <w:rPr>
          <w:sz w:val="16"/>
          <w:szCs w:val="20"/>
        </w:rPr>
        <w:t>　全ての学校において業務が完了した際は、完了確認書（別紙１）・完了届（別紙２）・比較画像（土日祝日に行った場合に限る。）を合わせて保健体育課に提出してください。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１</w:t>
    </w:r>
  </w:p>
</w:hd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3:00Z</dcterms:created>
  <dc:creator>千葉市</dc:creator>
  <dc:description/>
  <cp:keywords/>
  <dc:language>en-US</dc:language>
  <cp:lastModifiedBy>s.takeuchi</cp:lastModifiedBy>
  <cp:lastPrinted>2020-06-16T17:35:00Z</cp:lastPrinted>
  <dcterms:modified xsi:type="dcterms:W3CDTF">2020-06-23T02:53:00Z</dcterms:modified>
  <cp:revision>16</cp:revision>
  <dc:subject/>
  <dc:title/>
</cp:coreProperties>
</file>