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１歳以上）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０号の３記載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6.1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０号の３記載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と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（以下「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丙がその贈与を代替し又は残余の贈与を承継して行う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４条　丙は、第３条による贈与の継承を履行できなくなったときは、あらかじめ乙の承諾を得なければならない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５条　この契約に定めていない事項については、甲、乙及び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本契約の成立を証するため、本書３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　　　　　　　　　理事長印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40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-307975</wp:posOffset>
                </wp:positionV>
                <wp:extent cx="255270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24.2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０歳以下）用）</w:t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あらかじめ乙の承認を得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４条　この契約に定めていない事項については、甲、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本契約の成立を証するため、本書２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令和　年　月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　　　理事長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498475</wp:posOffset>
                </wp:positionV>
                <wp:extent cx="255270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39.2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  <w:t>別記</w: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474"/>
      </w:tblGrid>
      <w:tr>
        <w:trPr>
          <w:trHeight w:val="4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償還年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贈　与　金　額</w:t>
            </w:r>
          </w:p>
        </w:tc>
      </w:tr>
      <w:tr>
        <w:trPr>
          <w:trHeight w:val="5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元　　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　　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12:00Z</dcterms:created>
  <dc:creator> </dc:creator>
  <dc:description/>
  <cp:keywords/>
  <dc:language>en-US</dc:language>
  <cp:lastModifiedBy>宍戸　佳樹</cp:lastModifiedBy>
  <cp:lastPrinted>2021-02-15T15:55:00Z</cp:lastPrinted>
  <dcterms:modified xsi:type="dcterms:W3CDTF">2023-02-20T01:34:00Z</dcterms:modified>
  <cp:revision>31</cp:revision>
  <dc:subject/>
  <dc:title>贈－１</dc:title>
</cp:coreProperties>
</file>