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保育園新設に係る補助金等の算定書（概算）</w:t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想定事業費（実事業費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2835"/>
        <w:gridCol w:w="2835"/>
      </w:tblGrid>
      <w:tr>
        <w:trPr>
          <w:trHeight w:val="154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対象経費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本体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初度設備費（備品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型遊具購入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ａ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外溝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－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工事事務費（設計監理費等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2.6%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）　　　　円</w:t>
            </w:r>
          </w:p>
        </w:tc>
      </w:tr>
      <w:tr>
        <w:trPr>
          <w:trHeight w:val="9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ｂ）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ｃ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保育所等整備交付金基準額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本体工事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２）設計料加算…（ｄ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５％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 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ｅ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３）保育所開設準備費加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ｆ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から寄付金その他の収入額を控除した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ｃ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＋ｅ＋ｆ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、少ない額</w:t>
      </w:r>
    </w:p>
    <w:p>
      <w:pPr>
        <w:pStyle w:val="Normal"/>
        <w:spacing w:lineRule="exact" w:line="300"/>
        <w:ind w:firstLine="378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        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5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参考）平成２８年度保育所等整備交付金基準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体工事基準額（単位：千円）　　　　　保育所開設準備費加算（単位：円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　　　　＝基準額</w:t>
            </w:r>
            <w:r>
              <w:rPr>
                <w:lang w:val="en-US" w:eastAsia="en-US"/>
              </w:rPr>
              <w:t>×</w:t>
            </w:r>
            <w:r>
              <w:rPr>
                <w:lang w:val="en-US" w:eastAsia="en-US"/>
              </w:rPr>
              <w:t>定員数</w:t>
            </w:r>
          </w:p>
          <w:tbl>
            <w:tblPr>
              <w:tblW w:w="3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1134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定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基準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備考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,5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施設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当たり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,50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vanish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基準額は、平成２８年度の交付要綱のため、金額は今後変更になる可能性があり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-546100</wp:posOffset>
                      </wp:positionV>
                      <wp:extent cx="2639060" cy="5048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緑町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8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91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森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4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39.75pt;mso-wrap-distance-left:9.05pt;mso-wrap-distance-right:9.05pt;mso-wrap-distance-top:0pt;mso-wrap-distance-bottom:0pt;margin-top:-43pt;mso-position-vertical-relative:text;margin-left:1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緑町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8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,91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森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24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5060</wp:posOffset>
                      </wp:positionV>
                      <wp:extent cx="2427605" cy="570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定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基準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備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7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施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当た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204,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4.9pt;mso-wrap-distance-left:0pt;mso-wrap-distance-right:7.1pt;mso-wrap-distance-top:0pt;mso-wrap-distance-bottom:0pt;margin-top:-87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定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基準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1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施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当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04,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補助金（総額）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３／４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独立行政法人福祉医療機構借入金限度額の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機構基準単価による基準事業費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ｉ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設計監理費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i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５％）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720"/>
        <w:rPr>
          <w:rFonts w:ascii="ＭＳ ゴシック;MS Gothic" w:hAnsi="ＭＳ ゴシック;MS Gothic" w:eastAsia="ＭＳ ゴシック;MS Gothic" w:cs="ＭＳ Ｐゴシック"/>
          <w:kern w:val="0"/>
          <w:sz w:val="24"/>
          <w:szCs w:val="21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4"/>
          <w:szCs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合計　　　　　　　　　　　　　　　　　　　　　  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ゴシック;MS Gothic" w:eastAsia="ＭＳ ゴシック;MS Gothic"/>
        </w:rPr>
        <w:t>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て少ない額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９０％</w:t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独立行政法人福祉医療機構借入金限度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ｌ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機構借入額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ｌ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76835</wp:posOffset>
                </wp:positionV>
                <wp:extent cx="3377565" cy="15144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1"/>
                                    </w:rPr>
                                    <w:object w:dxaOrig="4814" w:dyaOrig="21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square"/>
                                      </v:shape>
                                      <o:OLEObject Type="Embed" ProgID="" ShapeID="ole_rId2" DrawAspect="Content" ObjectID="_1033007290" r:id="rId2"/>
                                    </w:object>
                                    <w:t>（参考）平成２８年度機構基準単価表（単位：千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19.25pt;mso-wrap-distance-left:7.1pt;mso-wrap-distance-right:7.1pt;mso-wrap-distance-top:0pt;mso-wrap-distance-bottom:0pt;margin-top:6.05pt;mso-position-vertical-relative:text;margin-left:9.95pt;mso-position-horizontal-relative:text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1"/>
                              </w:rPr>
                              <w:object w:dxaOrig="4814" w:dyaOrig="21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square"/>
                                </v:shape>
                                <o:OLEObject Type="Embed" ProgID="" ShapeID="ole_rId4" DrawAspect="Content" ObjectID="_1411488918" r:id="rId4"/>
                              </w:object>
                              <w:t>（参考）平成２８年度機構基準単価表（単位：千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資金内訳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独立行政法人福祉医療機構借入金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その他借入金（　　　　　　　　　）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 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自己資金（既設法人の場合）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贈与金　　　　　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 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102870</wp:posOffset>
                </wp:positionV>
                <wp:extent cx="594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資金合計（＝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ゴシック;MS Gothic" w:eastAsia="ＭＳ ゴシック;MS Gothic"/>
        </w:rPr>
        <w:t>）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　　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</w:t>
      </w:r>
      <w:r>
        <w:rPr>
          <w:rFonts w:ascii="ＭＳ ゴシック;MS Gothic" w:hAnsi="ＭＳ ゴシック;MS Gothic" w:cs="ＭＳ Ｐゴシック" w:eastAsia="ＭＳ ゴシック;MS Gothic"/>
          <w:b/>
          <w:i/>
          <w:kern w:val="0"/>
          <w:szCs w:val="21"/>
        </w:rPr>
        <w:t>独立行政法人福祉医療機構からの借入は、申し込み後に機構が決定するため、希望する額の</w:t>
      </w:r>
    </w:p>
    <w:p>
      <w:pPr>
        <w:pStyle w:val="Normal"/>
        <w:spacing w:lineRule="exact" w:line="300"/>
        <w:ind w:left="211" w:hanging="211"/>
        <w:rPr>
          <w:rFonts w:ascii="ＭＳ ゴシック;MS Gothic" w:hAnsi="ＭＳ ゴシック;MS Gothic" w:eastAsia="ＭＳ ゴシック;MS Gothic" w:cs="ＭＳ Ｐゴシック"/>
          <w:b/>
          <w:b/>
          <w:i/>
          <w:i/>
          <w:kern w:val="0"/>
          <w:szCs w:val="21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借入ができるとは限りません。</w:t>
      </w:r>
    </w:p>
    <w:p>
      <w:pPr>
        <w:pStyle w:val="Normal"/>
        <w:spacing w:lineRule="exact" w:line="300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金額・算定式等は、今後変更になる可能性があります。</w:t>
      </w:r>
    </w:p>
    <w:sectPr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９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b/>
      <w:i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2:00Z</dcterms:created>
  <dc:creator> </dc:creator>
  <dc:description/>
  <cp:keywords/>
  <dc:language>en-US</dc:language>
  <cp:lastModifiedBy>北島　岳彦</cp:lastModifiedBy>
  <cp:lastPrinted>2016-06-22T00:54:00Z</cp:lastPrinted>
  <dcterms:modified xsi:type="dcterms:W3CDTF">2016-12-13T11:29:00Z</dcterms:modified>
  <cp:revision>17</cp:revision>
  <dc:subject/>
  <dc:title>保育所設置運営資金計画</dc:title>
</cp:coreProperties>
</file>