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color w:val="000000"/>
        </w:rPr>
        <w:t>千葉市勤労市民プラザ（長沼原勤労市民プラザ及び幕張勤労市民プラザ）</w:t>
      </w:r>
      <w:r>
        <w:rPr/>
        <w:t>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３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宮近　真彦</cp:lastModifiedBy>
  <cp:lastPrinted>2015-02-04T11:13:00Z</cp:lastPrinted>
  <dcterms:modified xsi:type="dcterms:W3CDTF">2023-06-30T09:10:00Z</dcterms:modified>
  <cp:revision>5</cp:revision>
  <dc:subject/>
  <dc:title>事業の遂行に関する基本方針</dc:title>
</cp:coreProperties>
</file>