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令和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千葉市（看護）小規模多機能型居宅介護事業者の公募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4800600" cy="6293485"/>
                <wp:effectExtent l="5080" t="5715" r="1206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293520"/>
                        </a:xfrm>
                        <a:prstGeom prst="foldedCorner">
                          <a:avLst>
                            <a:gd name="adj" fmla="val 6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提出書類一覧（チェックリスト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千葉市地域密着型サービス事業者公募申請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付表３　小規模多機能型居宅介護事業所・介護予防小規模多機能型居宅介護事業所の指定に係る記載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◎　付表４　認知症対応型共同生活介護事業所・介護予防認知症対応型共同生活介護事業所の指定に係る記載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付表８　看護小規模多機能型居宅介護事業所の指定に係る記載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従業者の勤務の体制及び勤務形態一覧表（参考様式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従業者の勤務の体制及び勤務形態一覧表（参考様式１・記載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組織体制図（作成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管理者・計画作成担当者・代表者　経歴書（参考様式２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管理者・計画作成担当者・代表者　経歴書（参考様式２・記載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計画用地の概要（参考様式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計画建物の概要（参考様式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設備・備品等一覧表（参考様式５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利用者からの苦情を処理するために講ずる措置の概要（参考様式６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誓約書・役員等名簿（参考様式９、別紙⑥⑧）（参考様式９－２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○○○事業所　運営推進会議（参考様式７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近隣説明等報告書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近隣説明等報告書　作成の注意事項（記載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資金計画総括表（参考様式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機構借入金算出内訳書（参考様式１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設計監理費、工事費等見積書（参考様式１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施設種別工事費等内訳明細表（参考様式１２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借入金償還計画表（参考様式１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◎　施設の運営実績及び監査結果（参考様式１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pt;margin-top:8.95pt;width:377.95pt;height:495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提出書類一覧（チェックリスト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千葉市地域密着型サービス事業者公募申請書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付表３　小規模多機能型居宅介護事業所・介護予防小規模多機能型居宅介護事業所の指定に係る記載事項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◎　付表４　認知症対応型共同生活介護事業所・介護予防認知症対応型共同生活介護事業所の指定に係る記載事項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付表８　看護小規模多機能型居宅介護事業所の指定に係る記載事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従業者の勤務の体制及び勤務形態一覧表（参考様式１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従業者の勤務の体制及び勤務形態一覧表（参考様式１・記載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組織体制図（作成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管理者・計画作成担当者・代表者　経歴書（参考様式２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管理者・計画作成担当者・代表者　経歴書（参考様式２・記載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計画用地の概要（参考様式３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計画建物の概要（参考様式４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設備・備品等一覧表（参考様式５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利用者からの苦情を処理するために講ずる措置の概要（参考様式６）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誓約書・役員等名簿（参考様式９、別紙⑥⑧）（参考様式９－２）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○○○事業所　運営推進会議（参考様式７）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近隣説明等報告書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近隣説明等報告書　作成の注意事項（記載例）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資金計画総括表（参考様式８）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機構借入金算出内訳書（参考様式１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設計監理費、工事費等見積書（参考様式１１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施設種別工事費等内訳明細表（参考様式１２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借入金償還計画表（参考様式１３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◎　施設の運営実績及び監査結果（参考様式１４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５月２４日</w:t>
      </w:r>
    </w:p>
    <w:p>
      <w:pPr>
        <w:pStyle w:val="Normal"/>
        <w:jc w:val="center"/>
        <w:rPr/>
      </w:pPr>
      <w:r>
        <w:rPr/>
        <w:t>千葉市保健福祉局高齢障害部</w:t>
      </w:r>
    </w:p>
    <w:p>
      <w:pPr>
        <w:pStyle w:val="Normal"/>
        <w:jc w:val="center"/>
        <w:rPr/>
      </w:pPr>
      <w:r>
        <w:rPr/>
        <w:t>介護保険事業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5:00Z</dcterms:created>
  <dc:creator> </dc:creator>
  <dc:description/>
  <cp:keywords/>
  <dc:language>en-US</dc:language>
  <cp:lastModifiedBy>村上　健介</cp:lastModifiedBy>
  <cp:lastPrinted>2021-05-09T10:39:00Z</cp:lastPrinted>
  <dcterms:modified xsi:type="dcterms:W3CDTF">2022-05-24T04:42:00Z</dcterms:modified>
  <cp:revision>40</cp:revision>
  <dc:subject/>
  <dc:title>平成18年度千葉市地域密着型サービス事業者の公募</dc:title>
</cp:coreProperties>
</file>